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Gavi de Tarr</w:t>
      </w:r>
    </w:p>
    <w:p>
      <w:pPr>
        <w:pStyle w:val="Normal"/>
        <w:pageBreakBefore w:val="false"/>
        <w:numPr>
          <w:ilvl w:val="0"/>
          <w:numId w:val="0"/>
        </w:numPr>
        <w:pBdr/>
        <w:bidi w:val="0"/>
        <w:spacing w:lineRule="auto" w:line="240"/>
        <w:ind w:left="0" w:right="0" w:hanging="0"/>
        <w:rPr/>
      </w:pPr>
      <w:r>
        <w:rPr/>
        <w:t>CI 513</w:t>
      </w:r>
    </w:p>
    <w:p>
      <w:pPr>
        <w:pStyle w:val="Normal"/>
        <w:pageBreakBefore w:val="false"/>
        <w:numPr>
          <w:ilvl w:val="0"/>
          <w:numId w:val="0"/>
        </w:numPr>
        <w:pBdr/>
        <w:bidi w:val="0"/>
        <w:spacing w:lineRule="auto" w:line="240"/>
        <w:ind w:left="0" w:right="0" w:hanging="0"/>
        <w:rPr/>
      </w:pPr>
      <w:r>
        <w:rPr/>
        <w:t>10/10/2011</w:t>
      </w:r>
    </w:p>
    <w:p>
      <w:pPr>
        <w:pStyle w:val="Normal"/>
        <w:pageBreakBefore w:val="false"/>
        <w:numPr>
          <w:ilvl w:val="0"/>
          <w:numId w:val="0"/>
        </w:numPr>
        <w:pBdr/>
        <w:bidi w:val="0"/>
        <w:spacing w:lineRule="auto" w:line="240"/>
        <w:ind w:left="0" w:right="0" w:hanging="0"/>
        <w:rPr/>
      </w:pPr>
      <w:r>
        <w:rPr/>
        <w:t>Tech Activity: Critical Thinking Skill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1) In the Seeing Reason tool, students get to investigate relationships between many factors in a problem, organize their thinking into a causal map, and test their preconceptions. It’s an open-ended activity with many “right answers” and many different conclusions to be drawn. It’s also both visual and kinesthetic because the information is organized into a map that the students can manipulate. </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2) I added a factor, “Proximity to Urban Center”, with a thick blue arrow pointing to “Number of cars.” This is to show that the closer you get to downtown Portland or Beaverton or whatever city, the more cars will be there with you, and thus the amount of traffic jams. I also put a minor correlation between two already present factors; I put a blue arrow pointing from number of cars to accidents, to show that more accidents happen when there are more cars on the road.</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3) One thing that’s cool about this project is you can have the students start with a blank slate and come up with all the factors and relationships themselves. They have to know how to create factors and show relationships, but the tool is fairly intuitive and if you hover over any of the buttons it will tell you what they do. The students should present their findings to each other, and it would be probably more interesting if each person or group picked a different problem/topic to investigat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4) There are a lot of possible applications for this tool in music. You could do a unit on composers, where you explore the relationships between factors such as when a composer was active or where they lived and how much chromaticism  or syncopation is found in their music, for exampl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u w:val="single"/>
        </w:rPr>
      </w:pPr>
      <w:r>
        <w:rPr>
          <w:u w:val="single"/>
        </w:rPr>
        <w:t>Showing Evidence Tool</w:t>
      </w:r>
    </w:p>
    <w:p>
      <w:pPr>
        <w:pStyle w:val="Normal"/>
        <w:pageBreakBefore w:val="false"/>
        <w:numPr>
          <w:ilvl w:val="0"/>
          <w:numId w:val="0"/>
        </w:numPr>
        <w:pBdr/>
        <w:bidi w:val="0"/>
        <w:spacing w:lineRule="auto" w:line="240"/>
        <w:ind w:left="0" w:right="0" w:hanging="0"/>
        <w:rPr>
          <w:u w:val="single"/>
        </w:rPr>
      </w:pPr>
      <w:r>
        <w:rPr>
          <w:u w:val="single"/>
        </w:rPr>
      </w:r>
    </w:p>
    <w:p>
      <w:pPr>
        <w:pStyle w:val="Normal"/>
        <w:pageBreakBefore w:val="false"/>
        <w:numPr>
          <w:ilvl w:val="0"/>
          <w:numId w:val="0"/>
        </w:numPr>
        <w:pBdr/>
        <w:bidi w:val="0"/>
        <w:spacing w:lineRule="auto" w:line="240"/>
        <w:ind w:left="0" w:right="0" w:hanging="0"/>
        <w:rPr/>
      </w:pPr>
      <w:r>
        <w:rPr/>
        <w:t>5) The Showing Evidence Tool requires students to justify their own arguments and evaluate others’. Students analyze debates with multiple factors and complexities, such as stem-cell research, and must consider both quality and strength of the evidence they use to make their claim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6) The teacher, a team member, or another team can comment on any claim, quality rating, support rating, or evidence description to give feedback to a team and help them revise their findings. The tool suggests splitting the groups into peer-review teems that evaluate each others’ work. There is also a comment box at the bottom of the page for general comments or concerns, intended to facilitate an open dialogue about the projec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7) The teacher needs to come up with compelling argumentation topics or allow students to selct their own provided they come up with compelling topics themselves. The kids need to be taught how to create evidence, rate evidence, create claims, link evidence to claims and rate that link, and evaluate claims.</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8) I think this is a more interesting tool but also perhaps more difficult to use in my subject. You could ask a question like “Which style of music is the most complicated?” and have people come up with arguments for jazz, Indian sitar music, baroque, impressionist, African, Italian opera, etc.</w:t>
      </w:r>
    </w:p>
    <w:p>
      <w:pPr>
        <w:pStyle w:val="Normal"/>
        <w:pageBreakBefore w:val="false"/>
        <w:numPr>
          <w:ilvl w:val="0"/>
          <w:numId w:val="0"/>
        </w:numPr>
        <w:pBdr/>
        <w:bidi w:val="0"/>
        <w:spacing w:lineRule="auto" w:line="24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